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КУ РК «ЦЗН Сегежск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профориентационных мероприят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2-2023 учебный год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МБОУ СОШ № </w:t>
      </w:r>
      <w:r>
        <w:rPr>
          <w:b/>
          <w:bCs/>
          <w:lang w:val="en-US"/>
        </w:rPr>
        <w:t>6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883"/>
        <w:gridCol w:w="2340"/>
      </w:tblGrid>
      <w:tr>
        <w:trPr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класс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, используемые метод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Условия выбора профессии». Рынок труда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б основах выбора профессии, особенностях рынка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Неделя без турникетов"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ь:</w:t>
            </w:r>
            <w:r>
              <w:rPr>
                <w:color w:val="000000"/>
                <w:shd w:fill="FFFFFF" w:val="clear"/>
              </w:rPr>
              <w:t xml:space="preserve"> расширить представление молодежи о различных профессиях, сформировать позитивное отношение к труду, побудить учащихся к обучению в ВУЗ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градообразующие предприятия гор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лассификация профессий</w:t>
            </w:r>
          </w:p>
          <w:p>
            <w:pPr>
              <w:pStyle w:val="Normal"/>
              <w:rPr/>
            </w:pPr>
            <w:r>
              <w:rPr/>
              <w:t xml:space="preserve">Склонности и интересы в профессиональном выборе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профессиональную направленность учащихся, дать представление о мотивах выбора профе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тестирование.</w:t>
            </w:r>
          </w:p>
          <w:p>
            <w:pPr>
              <w:pStyle w:val="Normal"/>
              <w:rPr/>
            </w:pPr>
            <w:r>
              <w:rPr/>
              <w:t>Методики: ДДО, ориентац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ый проект "Профессионалитет",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ль: Знакомство с проектом, помощь в профессиональном определении, </w:t>
            </w:r>
            <w:r>
              <w:rPr>
                <w:color w:val="000000"/>
                <w:shd w:fill="FFFFFF" w:val="clear"/>
              </w:rPr>
              <w:t>создание в системе среднего профессионального образования гибкой модели подготовки квалифицированных кадров в соответствии с актуальными потребностями реального сектора эконом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, интерактивный ур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Условия выбора профессии. Роль родителей в осознанном выборе профессии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б основах выбора профессии, особенностях рынка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класс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ый рынок труда и его требования к профессионалу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рынке труда и его современных особенностях, познакомить с факторами конкурентоспособности на рынке тру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Неделя без турникетов"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ь:</w:t>
            </w:r>
            <w:r>
              <w:rPr>
                <w:color w:val="000000"/>
                <w:shd w:fill="FFFFFF" w:val="clear"/>
              </w:rPr>
              <w:t xml:space="preserve"> расширить представление молодежи о различных профессиях, сформировать позитивное отношение к труду, побудить учащихся к обучению в ВУЗ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градообразующие предприятия города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ый рынок труда и его требования к профессионалу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я о рынке труда и его современных особенностях, познакомить с факторами конкурентоспособности на рынке тру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и личности в профессиональной деятельности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пределение профпригодности, помощь в определении профессионально важных качеств исходя из профессиональной направленности учащихся и требований конкретной профе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тестирование индивидуальное в ЦЗ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Условия выбора профессии. Роль родителей в осознанном выборе профессии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б основах выбора профессии, особенностях рынка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ориентационная встреча со студентами  ВУЗ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ь:</w:t>
            </w:r>
            <w:r>
              <w:rPr>
                <w:color w:val="000000"/>
                <w:shd w:fill="FFFFFF" w:val="clear"/>
              </w:rPr>
              <w:t xml:space="preserve"> расширить представление молодежи о различных профессиях, сформировать позитивное отношение к труду, побудить учащихся к обучению в ВУЗ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73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14:00Z</dcterms:created>
  <dc:creator>ramec1</dc:creator>
  <dc:description/>
  <cp:keywords/>
  <dc:language>en-US</dc:language>
  <cp:lastModifiedBy>Галина Рудольфовна</cp:lastModifiedBy>
  <cp:lastPrinted>2020-09-29T09:16:00Z</cp:lastPrinted>
  <dcterms:modified xsi:type="dcterms:W3CDTF">2023-06-13T14:14:00Z</dcterms:modified>
  <cp:revision>5</cp:revision>
  <dc:subject/>
  <dc:title/>
</cp:coreProperties>
</file>